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ind w:firstLine="705"/>
        <w:jc w:val="right"/>
        <w:rPr>
          <w:rFonts w:ascii="Times New Roman" w:hAnsi="Times New Roman" w:cs="Times New Roman"/>
          <w:sz w:val="24"/>
        </w:rPr>
      </w:pPr>
      <w:r>
        <w:rPr>
          <w:rFonts w:eastAsia="Arial" w:cs="Arial"/>
        </w:rPr>
        <w:t xml:space="preserve">    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иложение  </w:t>
      </w:r>
    </w:p>
    <w:p>
      <w:pPr>
        <w:pStyle w:val="Style15"/>
        <w:tabs>
          <w:tab w:val="clear" w:pos="708"/>
          <w:tab w:val="left" w:pos="540" w:leader="none"/>
        </w:tabs>
        <w:ind w:firstLine="705"/>
        <w:jc w:val="right"/>
        <w:rPr/>
      </w:pPr>
      <w:r>
        <w:rPr>
          <w:rFonts w:cs="Times New Roman" w:ascii="Times New Roman" w:hAnsi="Times New Roman"/>
          <w:sz w:val="24"/>
        </w:rPr>
        <w:t>к годовому отчету</w:t>
      </w:r>
    </w:p>
    <w:p>
      <w:pPr>
        <w:pStyle w:val="Normal"/>
        <w:spacing w:lineRule="atLeast" w:line="100"/>
        <w:jc w:val="right"/>
        <w:rPr/>
      </w:pPr>
      <w:r>
        <w:rPr>
          <w:rFonts w:cs="Times New Roman" w:ascii="Times New Roman" w:hAnsi="Times New Roman"/>
          <w:sz w:val="24"/>
        </w:rPr>
        <w:t xml:space="preserve">по МП «Благоустройство города Рязани» 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2014 - 2020 годы</w:t>
      </w:r>
    </w:p>
    <w:p>
      <w:pPr>
        <w:pStyle w:val="Style15"/>
        <w:tabs>
          <w:tab w:val="clear" w:pos="708"/>
          <w:tab w:val="left" w:pos="540" w:leader="none"/>
        </w:tabs>
        <w:ind w:firstLine="705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достижении значений целевых показателей (индикаторов) муниципальной программы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Благоустройство города Рязани» на 2014 - 2020 годы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</w:rPr>
        <w:t>за _</w:t>
      </w:r>
      <w:r>
        <w:rPr>
          <w:rFonts w:cs="Times New Roman" w:ascii="Times New Roman" w:hAnsi="Times New Roman"/>
          <w:sz w:val="24"/>
          <w:u w:val="single"/>
        </w:rPr>
        <w:t>2014_</w:t>
      </w:r>
      <w:r>
        <w:rPr>
          <w:rFonts w:cs="Times New Roman" w:ascii="Times New Roman" w:hAnsi="Times New Roman"/>
          <w:sz w:val="24"/>
        </w:rPr>
        <w:t xml:space="preserve"> год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 xml:space="preserve">Ответственный исполнитель </w:t>
      </w:r>
      <w:r>
        <w:rPr/>
        <w:t xml:space="preserve"> Управление  благоустройства города администрации города Рязани</w:t>
      </w:r>
    </w:p>
    <w:tbl>
      <w:tblPr>
        <w:tblW w:w="15187" w:type="dxa"/>
        <w:jc w:val="left"/>
        <w:tblInd w:w="-26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4370"/>
        <w:gridCol w:w="1080"/>
        <w:gridCol w:w="1080"/>
        <w:gridCol w:w="1260"/>
        <w:gridCol w:w="1260"/>
        <w:gridCol w:w="5387"/>
      </w:tblGrid>
      <w:tr>
        <w:trPr/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3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евой показатель (индикатор) (наименование)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.</w:t>
            </w:r>
          </w:p>
        </w:tc>
        <w:tc>
          <w:tcPr>
            <w:tcW w:w="3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я целевых показателей (индикаторов) муниципальной программы, подпрограммы</w:t>
            </w:r>
          </w:p>
        </w:tc>
        <w:tc>
          <w:tcPr>
            <w:tcW w:w="5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снование отклонений значений целевого показателя (индикатора) на конец отчетного года (при наличии)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 год</w:t>
            </w:r>
          </w:p>
        </w:tc>
        <w:tc>
          <w:tcPr>
            <w:tcW w:w="25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 год</w:t>
            </w:r>
          </w:p>
        </w:tc>
        <w:tc>
          <w:tcPr>
            <w:tcW w:w="5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лан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</w:t>
            </w:r>
          </w:p>
        </w:tc>
        <w:tc>
          <w:tcPr>
            <w:tcW w:w="5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униципальная программа «Благоустройство города Рязани» на 2014 - 2020 годы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144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а 1. Повышение уровня благоустройства территории города Рязани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1.</w:t>
            </w:r>
          </w:p>
          <w:p>
            <w:pPr>
              <w:pStyle w:val="ConsPlusCell"/>
              <w:snapToGrid w:val="false"/>
              <w:jc w:val="both"/>
              <w:rPr>
                <w:rFonts w:cs="Courier New"/>
              </w:rPr>
            </w:pPr>
            <w:r>
              <w:rPr/>
              <w:t>Удельный вес улиц, обеспеченных уличным освещение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2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" w:right="5" w:firstLine="15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связи с недофинансированием программы запланированное строительство сетей наружного освещения не выполнено.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2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ельный вес улиц и дорог, убираемых механизированным способом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 зимний период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 летний период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,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,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,0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,0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" w:right="5" w:firstLine="15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" w:right="5" w:firstLine="15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" w:right="5" w:firstLine="15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" w:right="5" w:firstLine="15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14437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а 2. Повышение уровня благоустройства парков города Рязани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1.</w:t>
            </w:r>
          </w:p>
          <w:p>
            <w:pPr>
              <w:pStyle w:val="ConsPlusCell"/>
              <w:snapToGrid w:val="false"/>
              <w:jc w:val="both"/>
              <w:rPr/>
            </w:pPr>
            <w:r>
              <w:rPr/>
              <w:t>Площадь парков, скверов, бульваров и зеленых зон на территории города Ряза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1,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ы работы по благоустройству зеленой зоны на ул. Советской Армии – сквер им.Александрова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2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я благоустроенной площади парков, скверов, бульваров и зеленых зон к общей их площ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,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полнены работы по благоустройству: 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ind w:firstLine="709"/>
              <w:rPr/>
            </w:pPr>
            <w:r>
              <w:rPr>
                <w:rFonts w:cs="Times New Roman" w:ascii="Times New Roman" w:hAnsi="Times New Roman"/>
                <w:sz w:val="24"/>
              </w:rPr>
              <w:t>-  сквера имени 50-летия Октября: изготовлено и установлено ограждение по периметру сквера, мощение пешеходных дорожек, устройство резинового покрытия на детской игровой площадке, установка скамеек для отдыха, выполнено устройство резинового покрытия на детской игровой площадке;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ind w:firstLine="709"/>
              <w:rPr/>
            </w:pPr>
            <w:r>
              <w:rPr>
                <w:rFonts w:cs="Times New Roman" w:ascii="Times New Roman" w:hAnsi="Times New Roman"/>
                <w:sz w:val="24"/>
              </w:rPr>
              <w:t>- Лыбедский бульвар (участок между улицами Маяковского и Яхонтова):  созданы сети искусственного освещения, мощение пешеходных дорожек, асфальтирование велодорожек, строительство детской игровой площадки                  и спортивных площадок, установка скамеек для отдыха;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cs="Courier New"/>
              </w:rPr>
            </w:pPr>
            <w:hyperlink r:id="rId2">
              <w:r>
                <w:rPr>
                  <w:rStyle w:val="InternetLink"/>
                </w:rPr>
                <w:t>Подпрограмма 1</w:t>
              </w:r>
            </w:hyperlink>
            <w:r>
              <w:rPr/>
              <w:t xml:space="preserve"> «Благоустройство территории города Рязани на 2014 - 2020 годы»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144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а 1. Развитие сетей наружного освещения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1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ность сетей освещенных улиц, проездов, набережных, скверов город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,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8,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5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связи с недофинансированием программы запланированное строительство сетей наружного освещения не выполнено.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</w:t>
            </w:r>
          </w:p>
        </w:tc>
        <w:tc>
          <w:tcPr>
            <w:tcW w:w="144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cs="Courier New"/>
              </w:rPr>
            </w:pPr>
            <w:r>
              <w:rPr/>
              <w:t>Задача 2. Улучшение санитарного состояния и внешнего вида города, благоустройство улиц, площадей и мест города, имеющих особое историческое и культурное значение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1.</w:t>
            </w:r>
          </w:p>
          <w:p>
            <w:pPr>
              <w:pStyle w:val="ConsPlusCell"/>
              <w:snapToGrid w:val="false"/>
              <w:rPr/>
            </w:pPr>
            <w:r>
              <w:rPr/>
              <w:t>Общая площадь улиц и дорог, убираемых механизированным способо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м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" w:right="5" w:firstLine="15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2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анкционированных свалок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</w:t>
            </w:r>
          </w:p>
        </w:tc>
        <w:tc>
          <w:tcPr>
            <w:tcW w:w="14437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cs="Courier New"/>
              </w:rPr>
            </w:pPr>
            <w:r>
              <w:rPr/>
              <w:t>Задача 3. Благоустройство объектов озеленения общего пользования, улучшение состояния зеленых насаждений на территории город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1. Общая площадь вазонов и цве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2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овочная обрезка крон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Courier New"/>
              </w:rPr>
            </w:pPr>
            <w:r>
              <w:rPr/>
              <w:t>Задача 4. Содержание, ремонт и благоустройство мест погребений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4.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1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я благоустроенных территорий мест погребений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cs="Courier New"/>
                <w:color w:val="000000"/>
              </w:rPr>
            </w:pPr>
            <w:r>
              <w:rPr/>
              <w:t>нет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4.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2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Уровень обеспеченности МБУ ССВПД «Ритуал» компьютерной техникой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,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144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Courier New"/>
              </w:rPr>
            </w:pPr>
            <w:r>
              <w:rPr/>
              <w:t>Задача 5. Укрепление материально-технической базы предприятий, учреждений дорожного и коммунального хозяйства города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.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1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вень обеспеченности предприятий, учреждений специализированной техникой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,3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,5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,53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.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2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Уровень обеспеченности МБУ «ДБГ» основными средствами для праздничного оформления территории город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,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,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,8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144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Courier New"/>
              </w:rPr>
            </w:pPr>
            <w:hyperlink r:id="rId3">
              <w:r>
                <w:rPr>
                  <w:rStyle w:val="InternetLink"/>
                </w:rPr>
                <w:t>Подпрограмма 2</w:t>
              </w:r>
            </w:hyperlink>
            <w:r>
              <w:rPr/>
              <w:t xml:space="preserve"> «Благоустройство парков города Рязани на 2014 - 2020 годы»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144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Задача. Создание условий для повышения привлекательности парков в качестве объектов досуга и отдыха жителей города Рязани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.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1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я обеспеченности парков, скверов, бульваров сетями освещени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,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связи с недофинансированием программы запланированное строительство сетей наружного освещения не выполнено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.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2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я отремонтированных (построенных) тротуарных дорож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.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3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малых архитектурных форм (скамейки, урн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блица 2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ведения о степени выполн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домственных целевых программ, основных мероприятий муниципальной программы (подпрограммы)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Благоустройство города Рязани» на 2014 - 2020 годы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за </w:t>
      </w:r>
      <w:r>
        <w:rPr>
          <w:rFonts w:cs="Times New Roman" w:ascii="Times New Roman" w:hAnsi="Times New Roman"/>
          <w:sz w:val="24"/>
          <w:u w:val="single"/>
        </w:rPr>
        <w:t xml:space="preserve"> 2014 </w:t>
      </w:r>
      <w:r>
        <w:rPr>
          <w:rFonts w:cs="Times New Roman" w:ascii="Times New Roman" w:hAnsi="Times New Roman"/>
          <w:sz w:val="24"/>
        </w:rPr>
        <w:t xml:space="preserve">год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 xml:space="preserve">Ответственный исполнитель </w:t>
      </w:r>
      <w:r>
        <w:rPr/>
        <w:t xml:space="preserve"> Управление  благоустройства  города администрации города Рязани</w:t>
      </w:r>
    </w:p>
    <w:tbl>
      <w:tblPr>
        <w:tblW w:w="15437" w:type="dxa"/>
        <w:jc w:val="left"/>
        <w:tblInd w:w="-3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3375"/>
        <w:gridCol w:w="1785"/>
        <w:gridCol w:w="1350"/>
        <w:gridCol w:w="1350"/>
        <w:gridCol w:w="2090"/>
        <w:gridCol w:w="3395"/>
        <w:gridCol w:w="1462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17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исполнитель, участник</w:t>
            </w:r>
          </w:p>
        </w:tc>
        <w:tc>
          <w:tcPr>
            <w:tcW w:w="13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овый срок начала и окончания реализации</w:t>
            </w:r>
          </w:p>
        </w:tc>
        <w:tc>
          <w:tcPr>
            <w:tcW w:w="13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ический срок начала и окончания реализации</w:t>
            </w:r>
          </w:p>
        </w:tc>
        <w:tc>
          <w:tcPr>
            <w:tcW w:w="54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зультаты </w:t>
            </w:r>
          </w:p>
        </w:tc>
        <w:tc>
          <w:tcPr>
            <w:tcW w:w="14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блемы, возникшие в ходе реализации ведомственной целевой программы, основного мероприятия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ланированные</w:t>
            </w:r>
          </w:p>
        </w:tc>
        <w:tc>
          <w:tcPr>
            <w:tcW w:w="3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стигнутые </w:t>
            </w:r>
          </w:p>
        </w:tc>
        <w:tc>
          <w:tcPr>
            <w:tcW w:w="1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4807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ind w:left="93" w:right="67" w:hanging="0"/>
              <w:rPr>
                <w:rFonts w:cs="Courier New"/>
              </w:rPr>
            </w:pPr>
            <w:hyperlink r:id="rId4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Благоустройство территории города Рязани на 2014 - 2020 годы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spacing w:before="60" w:after="6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1.</w:t>
            </w:r>
          </w:p>
          <w:p>
            <w:pPr>
              <w:pStyle w:val="ConsPlusCell"/>
              <w:snapToGrid w:val="false"/>
              <w:spacing w:before="60" w:after="60"/>
              <w:ind w:left="71" w:right="72" w:hanging="0"/>
              <w:rPr>
                <w:rFonts w:cs="Courier New"/>
              </w:rPr>
            </w:pPr>
            <w:r>
              <w:rPr/>
              <w:t>Содержание (ремонт) сетей наружного освещения на территории города (предоставление субсидий бюджетному учреждению на выполнение работ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spacing w:before="60" w:after="60"/>
              <w:ind w:left="40" w:right="50" w:hanging="0"/>
              <w:jc w:val="center"/>
              <w:rPr>
                <w:rFonts w:cs="Courier New"/>
              </w:rPr>
            </w:pPr>
            <w:r>
              <w:rPr/>
              <w:t>УБГДХ, МБУ «ДБГ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 -  2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 - 20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spacing w:before="60" w:after="60"/>
              <w:ind w:left="85" w:right="74" w:hanging="0"/>
              <w:jc w:val="both"/>
              <w:rPr>
                <w:rFonts w:cs="Courier New"/>
              </w:rPr>
            </w:pPr>
            <w:r>
              <w:rPr/>
              <w:t>Обеспечение освещения территории город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лись работы по текущему содержанию электрических сетей на территории города: демонтаж и монтаж проводов, демонтаж и монтаж светильников, смена ламп,  установка шкафа (пульт управления), трансформатора,  очистка опор от наклеек, обрезка поросли у опор, формовочная обрезка деревьев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before="60" w:after="6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2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наружного освещения территории города (плата за электроэнергию, платежи по энергосервисному контракту, предоставление субсидий бюджетному учреждению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ДХ, МБУ «ДБГ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 - 2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before="60" w:after="60"/>
              <w:ind w:left="34" w:right="68" w:hanging="0"/>
              <w:rPr/>
            </w:pPr>
            <w:r>
              <w:rPr/>
              <w:t>2014-20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before="60" w:after="60"/>
              <w:ind w:left="86" w:right="75" w:hanging="0"/>
              <w:rPr>
                <w:rFonts w:cs="Courier New"/>
              </w:rPr>
            </w:pPr>
            <w:r>
              <w:rPr/>
              <w:t>Бесперебойное освещение территории город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отребления электроэнергии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60" w:after="6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3</w:t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3.</w:t>
            </w:r>
          </w:p>
          <w:p>
            <w:pPr>
              <w:pStyle w:val="ConsPlusCell"/>
              <w:snapToGrid w:val="false"/>
              <w:spacing w:before="60" w:after="60"/>
              <w:ind w:left="71" w:right="72" w:hanging="0"/>
              <w:rPr/>
            </w:pPr>
            <w:r>
              <w:rPr/>
              <w:t>Строительство, реконструкция сетей наружного освещения на территории города, в т.ч. разработка проектной документации (предоставление субсидий бюджетному учреждению на осуществление капитальных вложений)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ДХ, МБУ «ДБГ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 - 202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11" w:leader="none"/>
                <w:tab w:val="left" w:pos="7088" w:leader="none"/>
              </w:tabs>
              <w:snapToGrid w:val="false"/>
              <w:spacing w:lineRule="atLeast" w:line="200" w:before="60" w:after="60"/>
              <w:ind w:left="34" w:right="68" w:hanging="0"/>
              <w:jc w:val="center"/>
              <w:rPr>
                <w:lang w:eastAsia="zxx" w:bidi="zxx"/>
              </w:rPr>
            </w:pPr>
            <w:r>
              <w:rPr/>
              <w:t>2014-2020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60" w:after="60"/>
              <w:ind w:left="86" w:right="75" w:hanging="0"/>
              <w:rPr>
                <w:rFonts w:cs="Courier New"/>
              </w:rPr>
            </w:pPr>
            <w:r>
              <w:rPr/>
              <w:t>Увеличение протяженности действующих сетей наружного освещения в городе</w:t>
            </w:r>
          </w:p>
        </w:tc>
        <w:tc>
          <w:tcPr>
            <w:tcW w:w="33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ана ПСД на искусственное освещение по улицам Большая,  Нахимова д. 66 и по Ряжскому шоссе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дофинансирование мероприятия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spacing w:before="60" w:after="6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4.</w:t>
            </w:r>
          </w:p>
          <w:p>
            <w:pPr>
              <w:pStyle w:val="ConsPlusCell"/>
              <w:snapToGrid w:val="false"/>
              <w:spacing w:before="60" w:after="60"/>
              <w:ind w:left="71" w:right="72" w:hanging="0"/>
              <w:rPr/>
            </w:pPr>
            <w:r>
              <w:rPr/>
              <w:t>Улучшение санитарного состояния территории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ДХ, подрядные организац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 - 2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 - 20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spacing w:before="60" w:after="60"/>
              <w:ind w:left="86" w:right="75" w:hanging="0"/>
              <w:rPr>
                <w:rFonts w:cs="Courier New"/>
              </w:rPr>
            </w:pPr>
            <w:r>
              <w:rPr/>
              <w:t>Обеспечение чистоты на проезжей части улиц и дорог, тротуаров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отчетном году на территории города велись работы по  грейдированию проезжей части улиц.</w:t>
            </w:r>
            <w:r>
              <w:rPr>
                <w:rFonts w:eastAsia="SimSun;宋体" w:cs="Times New Roman" w:ascii="Times New Roman" w:hAnsi="Times New Roman"/>
                <w:sz w:val="24"/>
              </w:rPr>
              <w:t xml:space="preserve"> Выполнялись работы по содержанию объектов благоустройства в п.Солотча города Рязани «ЖКУ № 22», проводились работы по отлову безнадзорных животных МП «Лайка».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ены работы по промывке труб ливневой канализации, ремонту  колодцев ливневой канализации,  замене канализационных люков.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полнены работы по реконструкции ливневой  на  ул. Чернышевского, д.7.</w:t>
            </w:r>
          </w:p>
          <w:p>
            <w:pPr>
              <w:pStyle w:val="Normal"/>
              <w:shd w:fill="FFFFFF" w:val="clear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ы работы по инвентаризации сетей ливневой канализаци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дофинансирование мероприят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60" w:after="6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5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Улучшение внешнего вида города, благоустройство улиц, площадей и мест города, имеющих особое историческое и культурное значение (предоставление субсидий бюджетному учреждению на выполнение работ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ДХ, МБУ «ДБГ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 - 2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11" w:leader="none"/>
                <w:tab w:val="left" w:pos="7088" w:leader="none"/>
              </w:tabs>
              <w:snapToGrid w:val="false"/>
              <w:spacing w:lineRule="atLeast" w:line="200" w:before="60" w:after="60"/>
              <w:ind w:right="68" w:hanging="0"/>
              <w:rPr>
                <w:lang w:eastAsia="zxx" w:bidi="zxx"/>
              </w:rPr>
            </w:pPr>
            <w:r>
              <w:rPr/>
              <w:t>2014-20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60" w:after="60"/>
              <w:ind w:left="86" w:right="75" w:hanging="0"/>
              <w:rPr>
                <w:rFonts w:cs="Courier New"/>
              </w:rPr>
            </w:pPr>
            <w:r>
              <w:rPr/>
              <w:t>Обеспечение чистоты проезжей части улиц, дорог, тротуаров, лестниц, мостов и других сооружений. Ликвидация несанкционированных свалок, обустройство городских пляжей. Украшение города к праздничным мероприятиям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лись следующие работы: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ханизированная снегоочистка и посыпке песко-смесью улиц города, вывоз песчаных накоплений, листвы и мусора с дорог, уборка остановок от снега и мусора, уборка урн, мойка проезжей части, уборка площадей и памятников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квидация несанкционированных свалок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биотуалетов к ярмаркам и различным мероприятиям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ы по перетяжке, связке и креплению понтонов моста через р.Трубеж, очистка подземных переходов от мусора и грязи, снега и наледи, посыпка песко-смесью подходов и лестниц к подземных переходам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и демонтаж искусственных  и натуральных елей, вывешивание флагов, устройство проруби для купани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и установка остановочных павильонов, ремонт и покраска ограждений, памятников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пляжа в п.Солотча</w:t>
            </w:r>
            <w:r>
              <w:rPr/>
              <w:t>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ение технического надзора за строительством и ремонтом объектов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услуг связи, коммунальных услуг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60" w:after="6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6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объектов озеленения общего пользования, улучшение состояния зеленых насаждений на территории города (предоставление субсидий бюджетному учреждению на выполнение работ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ДХ, МБУ «ДБГ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4 - 2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 - 20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spacing w:before="60" w:after="60"/>
              <w:ind w:left="86" w:right="75" w:hanging="0"/>
              <w:rPr/>
            </w:pPr>
            <w:r>
              <w:rPr/>
              <w:t>Улучшение внешнего вида города и мест отдыха в городе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анному мероприятию выполнялись работы по очистке   дорожек от снега и льда, посыпка песко-смесью и подметание дорожек, сбор мусора в скверах и на бульварах; валка деревьев и обрезка деревьев, стрижка кустарника, выкашивание газонов, посадка цветов, посадка кустарника и деревье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лся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ремонт детских игровых площадок расположенных, на территории общего пользования город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60" w:after="6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7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мест захоронения и организация ритуальных услуг на территории города Рязани (содержание Мемориальных комплексов и содержание городских кладбищ) (предоставление субсидий бюджетному учреждению на выполнение работ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ДХ, МБУ ССВПД «Ритуал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 - 2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 - 20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60" w:after="60"/>
              <w:ind w:left="86" w:right="75" w:hanging="0"/>
              <w:rPr/>
            </w:pPr>
            <w:r>
              <w:rPr/>
              <w:t>Обеспечение содержания мест захоронен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работы по содержанию мест захоронений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чистка дорожек от снега и льда, посыпка песко-смесью, подметание и сбор мусора, обрезка деревьев, окос газонов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ированная уборк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ача справок на погребение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60" w:after="6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8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агоустройство и ремонт мест погребений (предоставление субсидий бюджетному учреждению на иные цели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ДХ, МБУ ССВПД «Ритуал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 - 2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 - 20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spacing w:before="60" w:after="60"/>
              <w:ind w:left="86" w:right="75" w:hanging="0"/>
              <w:rPr/>
            </w:pPr>
            <w:r>
              <w:rPr/>
              <w:t>Удаление аварийных деревьев на территории кладбищ, ремонт ограждений и др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ыполнены работы по  удалению аварийных деревьев на территориях кладбищ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монтировано  ограждение на Новогражданском кладбище. Выполнены работы по освещению кладбищ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шены памятники и ограды на Дягилевском кладбище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ена брусчатка и покрашен монумент на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емориальном комплексе.</w:t>
            </w:r>
          </w:p>
          <w:p>
            <w:pPr>
              <w:pStyle w:val="ConsPlusNormal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иобретены - уборочная техника, бункеры для мусора, средства для индивидуальной защиты, спецодежд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о новое ограждение и выполнен ремонт дорог на Лазаревском кладбище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before="60" w:after="60"/>
              <w:jc w:val="center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9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новление материально-технической базы предприятий и учреждений, осуществляющих работы по содержанию и ремонту автомобильных дорог города (предоставление субсидий бюджетному учреждению на иные цели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ДХ, МБУ «ДБГ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 - 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 - 20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before="60" w:after="60"/>
              <w:ind w:left="86" w:right="75" w:hanging="0"/>
              <w:rPr/>
            </w:pPr>
            <w:r>
              <w:rPr/>
              <w:t>Повышение уровня содержания и ремонта автомобильных дорог город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а автомашина «Газель» для перевозки рабочих, тохогрофы (4шт.), мотоблоки (10 шт.), приобретены кабины биотуалетов (18 шт.),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редства индивидуальной защи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изведена оплата платежа в рамках договора финансовой аренды (лизинг) дорожной и коммунальной техники - МП «Спецавтобаза по уборке города» согласно плана – график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0</w:t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1.10. Приобретение компьютерной и офисной техники (предоставление субсидий бюджетному учреждению на иные цели)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ДХ, МБУ ССВПД «Ритуал»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 - 202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60" w:after="60"/>
              <w:ind w:left="86" w:right="75" w:hanging="0"/>
              <w:rPr/>
            </w:pPr>
            <w:r>
              <w:rPr/>
              <w:t>Обеспечение учреждения компьютерной и офисной техникой</w:t>
            </w:r>
          </w:p>
        </w:tc>
        <w:tc>
          <w:tcPr>
            <w:tcW w:w="33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а компьютерная и офисная техника</w:t>
            </w:r>
          </w:p>
        </w:tc>
        <w:tc>
          <w:tcPr>
            <w:tcW w:w="14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1.11. Приобретение основных средств для праздничного оформления территории города (предоставление субсидий бюджетному учреждению на иные цели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ДХ, МБУ «ДБГ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 - 2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spacing w:before="60" w:after="60"/>
              <w:ind w:left="86" w:right="75" w:hanging="0"/>
              <w:rPr/>
            </w:pPr>
            <w:r>
              <w:rPr/>
              <w:t>Обеспечение учреждения основными средствами для праздничного оформления территории город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ы искусственные ели для новогоднего мероприятия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60" w:after="6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4807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spacing w:before="60" w:after="60"/>
              <w:ind w:left="87" w:right="68" w:hanging="0"/>
              <w:rPr>
                <w:rFonts w:cs="Courier New"/>
              </w:rPr>
            </w:pPr>
            <w:hyperlink r:id="rId5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Благоустройство парков города Рязани на 2014 - 2020 годы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1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городских парков, скверов и бульваров (предоставление субсидий бюджетному учреждению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ДХ, МБУ «ДБГ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 - 2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 - 20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учшение внешнего вида и повышение привлекательности городских парков, скверов и бульваров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ы следующие работы:</w:t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 дорожек от снега и льда, посыпка песко-смесью, подметание дорожек и сбор мусора;</w:t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езка деревьев и удаление поросли, стрижка кустарника, уборка листвы;</w:t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адка цветов, выкашивание газонов; </w:t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краска бетонных поверхностей, ремонт дорожек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2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Лесопарка, (предоставление субсидий бюджетному учреждению на иные цели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БГДХ, МБУ «ДБГ», подрядные организац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 - 2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 - 20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учшение внешнего вида и повышение привлекательности Лесопарк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ы работы по валке сухих деревьев и санитарной прочистки Лесопарк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</w:t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3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и текущий ремонт городских парков (предоставление субсидий бюджетному учреждению на иные цели)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ДХ, МБУ «ДБГ»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 - 202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 - 2020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учшение внешнего вида и повышение привлекательности парков</w:t>
            </w:r>
          </w:p>
        </w:tc>
        <w:tc>
          <w:tcPr>
            <w:tcW w:w="33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средства сняты н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 «Благоустройства сквера 50 лет Октября».</w:t>
            </w:r>
          </w:p>
        </w:tc>
        <w:tc>
          <w:tcPr>
            <w:tcW w:w="14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5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агоустройство сквера 50 лет Октября (предоставление субсидий бюджетному учреждению на иные цели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ДХ, МБУ «ДБГ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 - 2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14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учшение внешнего вида и повышение привлекательности городских парков, скверов и бульваров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ы работы по благоустройству сквера 50-лет Октября: 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лены светильники наружного освещения, на пешеходных дорожках уложена плитка, установлено ограждение, малые архитектурные формы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6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агоустройство зеленой зоны по ул. Советской Армии (от ул. Новоселов до Касимовского шоссе, кадастровый номер 62:29:0110015:655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ДХ, подрядные организац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 - 2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нового сквер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едены работы по созданию нового сквера им.Александров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7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агоустройство Центрального парка культуры и отдыха в городе Рязани (предоставление субсидий бюджетному учреждению на иные цели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ДХ, МБУ «ДБГ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 - 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 - 20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учшение внешнего вида и повышение привлекательности городских парков, скверов и бульваров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а ПСД по благоустройству  парка  ЦПКиО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финансирование мероприятия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7</w:t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8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ство многофункциональной спортивной площадки на территории ЦПКиО г. Рязани, в т.ч. разработка проектной документации (предоставление субсидий бюджетному учреждению на осуществление капитальных вложений)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ДХ, МБУ «ДБГ»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 - 201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 - 2015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учшение внешнего вида и повышение привлекательности городских парков, скверов и бульваров</w:t>
            </w:r>
          </w:p>
        </w:tc>
        <w:tc>
          <w:tcPr>
            <w:tcW w:w="33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ана ПСД по </w:t>
            </w:r>
            <w:r>
              <w:rPr>
                <w:rFonts w:cs="Times New Roman" w:ascii="Times New Roman" w:hAnsi="Times New Roman"/>
                <w:sz w:val="24"/>
              </w:rPr>
              <w:t>строительству многофункциональной спортивной площадки на территории ЦПКиО г. Рязани.</w:t>
            </w:r>
          </w:p>
        </w:tc>
        <w:tc>
          <w:tcPr>
            <w:tcW w:w="14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блица  3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чет  об использовании средств бюджета города Рязани на реализацию муниципальной программы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sz w:val="24"/>
          <w:u w:val="single"/>
        </w:rPr>
        <w:t>«Благоустройство города Рязани» на 2014 - 2020 годы</w:t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9645</wp:posOffset>
                </wp:positionH>
                <wp:positionV relativeFrom="paragraph">
                  <wp:posOffset>5080</wp:posOffset>
                </wp:positionV>
                <wp:extent cx="472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0.4pt" to="548.3pt,0.4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  <w:u w:val="single"/>
        </w:rPr>
        <w:t xml:space="preserve">  2014  </w:t>
      </w:r>
      <w:r>
        <w:rPr>
          <w:rFonts w:cs="Times New Roman" w:ascii="Times New Roman" w:hAnsi="Times New Roman"/>
          <w:sz w:val="24"/>
        </w:rPr>
        <w:t xml:space="preserve"> год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Ответственный исполнитель </w:t>
      </w:r>
      <w:r>
        <w:rPr>
          <w:rFonts w:cs="Times New Roman" w:ascii="Times New Roman" w:hAnsi="Times New Roman"/>
          <w:sz w:val="24"/>
          <w:u w:val="single"/>
        </w:rPr>
        <w:t>Управление  благоустройства города  администрации города Рязани</w:t>
      </w:r>
      <w:r>
        <w:rPr>
          <w:rFonts w:cs="Times New Roman" w:ascii="Times New Roman" w:hAnsi="Times New Roman"/>
          <w:sz w:val="24"/>
        </w:rPr>
        <w:t xml:space="preserve">                                           </w:t>
      </w:r>
      <w:r>
        <w:rPr>
          <w:sz w:val="21"/>
          <w:szCs w:val="21"/>
        </w:rPr>
        <w:t xml:space="preserve">   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380" w:type="dxa"/>
        <w:jc w:val="left"/>
        <w:tblInd w:w="-3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00"/>
        <w:gridCol w:w="4445"/>
        <w:gridCol w:w="1620"/>
        <w:gridCol w:w="720"/>
        <w:gridCol w:w="720"/>
        <w:gridCol w:w="1260"/>
        <w:gridCol w:w="625"/>
        <w:gridCol w:w="1470"/>
        <w:gridCol w:w="1395"/>
        <w:gridCol w:w="1325"/>
      </w:tblGrid>
      <w:tr>
        <w:trPr/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ус </w:t>
            </w:r>
          </w:p>
        </w:tc>
        <w:tc>
          <w:tcPr>
            <w:tcW w:w="4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, соисполнители, участники</w:t>
            </w:r>
          </w:p>
        </w:tc>
        <w:tc>
          <w:tcPr>
            <w:tcW w:w="33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, тыс. руб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, Пр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оначальный план на 2014 год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очненный план на            2014 год            (на 31.12.14)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ind w:left="-17" w:right="-14" w:hanging="0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Муниципальная программа </w:t>
            </w:r>
          </w:p>
        </w:tc>
        <w:tc>
          <w:tcPr>
            <w:tcW w:w="4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Благоустройство города Рязани» на 2014 - 2020 годы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УБГиДХ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 607,6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 760,6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5 181,13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ind w:left="-17" w:right="-42" w:hanging="0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Подпрограмма 1</w:t>
            </w:r>
          </w:p>
        </w:tc>
        <w:tc>
          <w:tcPr>
            <w:tcW w:w="4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Благоустройство территории города Рязани на 2014 - 2020 годы»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УБГиДХ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2 356,4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1 947,3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9 375,4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17" w:right="-14" w:hanging="0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Основное мероприятие 1.1 </w:t>
            </w:r>
          </w:p>
        </w:tc>
        <w:tc>
          <w:tcPr>
            <w:tcW w:w="44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right="-25" w:hanging="0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(ремонт) сетей наружного освещения на территории города (предоставление субсидий бюджетному учреждению на выполнение работ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ГДХ, МБУ «ДБГ»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000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41,7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75,5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75,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ind w:left="-17" w:right="-14" w:hanging="0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Основное мероприятие 1.2 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наружного освещения территории города (плата за электроэнергию, платежи по энергосервисному контракту, предоставление субсидий бюджетному учрежде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ГДХ, МБУ «ДБ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 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 6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 600,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ind w:left="-17" w:right="-14" w:hanging="0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Основное мероприятие 1.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, реконструкция сетей наружного освещения на территории города, в т.ч. разработка проектной документации (предоставление субсидий бюджетному учреждению на осуществление капитальных влож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ГДХ, МБУ «ДБ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8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8,9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17" w:right="-14" w:hanging="0"/>
              <w:rPr>
                <w:rFonts w:cs="Courier New"/>
                <w:bCs/>
                <w:sz w:val="22"/>
                <w:szCs w:val="22"/>
              </w:rPr>
            </w:pPr>
            <w:r>
              <w:rPr>
                <w:rFonts w:cs="Courier New"/>
                <w:bCs/>
                <w:sz w:val="22"/>
                <w:szCs w:val="22"/>
              </w:rPr>
              <w:t>Основное мероприятие 1.4</w:t>
            </w:r>
          </w:p>
        </w:tc>
        <w:tc>
          <w:tcPr>
            <w:tcW w:w="44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санитарного состояния территории город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ГДХ, подрядные организации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000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5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45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74,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ind w:left="-17" w:right="-14" w:hanging="0"/>
              <w:jc w:val="both"/>
              <w:rPr>
                <w:rFonts w:cs="Courier New"/>
                <w:bCs/>
                <w:sz w:val="22"/>
                <w:szCs w:val="22"/>
              </w:rPr>
            </w:pPr>
            <w:r>
              <w:rPr>
                <w:rFonts w:cs="Courier New"/>
                <w:bCs/>
                <w:sz w:val="22"/>
                <w:szCs w:val="22"/>
              </w:rPr>
              <w:t>Основное мероприятие 1.5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внешнего вида города, благоустройство улиц, площадей и мест города, имеющих особое историческое и культурное значение (предоставление субсидий бюджетному учреждению на выполнение 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ГДХ, МБУ «ДБ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360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351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351,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6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объектов озеленения общего пользования, улучшение состояния зеленых насаждений на территории города (предоставление субсидий бюджетному учреждению на выполнение 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ГДХ, МБУ «ДБ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160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88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880,5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7</w:t>
            </w:r>
          </w:p>
        </w:tc>
        <w:tc>
          <w:tcPr>
            <w:tcW w:w="4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ест захоронения и организация ритуальных услуг на территории города Рязани (содержание мемориальных комплексов и содержание городских кладбищ) (предоставление субсидий бюджетному учреждению на выполнение работ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ГДХ, МБУ ССВПД «Ритуал»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000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15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15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15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8</w:t>
            </w:r>
          </w:p>
        </w:tc>
        <w:tc>
          <w:tcPr>
            <w:tcW w:w="44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и ремонт мест погребений (предоставление субсидий бюджетному учреждению на иные цели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ГДХ, МБУ ССВПД «Ритуал»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000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96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18,5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18,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9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новление материально-технической базы предприятий и учреждений, осуществляющих работы по содержанию и ремонту автомобильных дорог города (предоставление субсидий бюджетному учреждению на иные це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ГДХ, МБУ «ДБ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7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7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1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компьютерной и офисной техники (предоставление субсидий бюджетному учреждению на иные це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ГДХ, МБУ ССВПД «Ритуал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,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1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основных средств для праздничного оформления территории города (предоставление субсидий бюджетному учреждению на иные це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ГДХ, МБУ «ДБ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77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76,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17" w:right="-56" w:hanging="0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Подпрограмма 2 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right="-33" w:hanging="0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парков города Рязани на 2014 - 2020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51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 813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 805,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городских парков, скверов и бульваров (предоставление субсидий бюджетному учрежде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ГДХ, МБУ «ДБ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51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90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90,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Лесопарка (предоставление субсидий бюджетному учреждению на иные це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ГДХ, МБУ «ДБ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5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3</w:t>
            </w:r>
          </w:p>
        </w:tc>
        <w:tc>
          <w:tcPr>
            <w:tcW w:w="4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и текущий ремонт городских парков (предоставление субсидий бюджетному учреждению на иные цели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ГДХ, МБУ «ДБГ»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000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4</w:t>
            </w:r>
          </w:p>
        </w:tc>
        <w:tc>
          <w:tcPr>
            <w:tcW w:w="4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и реконструкция городских парков, в т.ч. разработка проектной документации (предоставление субсидий бюджетному учреждению на осуществление капитальных вложений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ГДХ, МБУ «ДБГ»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000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5</w:t>
            </w:r>
          </w:p>
        </w:tc>
        <w:tc>
          <w:tcPr>
            <w:tcW w:w="44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сквера 50 лет Октября (предоставление субсидий бюджетному учреждению на иные цели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ГДХ, МБУ «ДБГ»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000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59,3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59,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6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зеленой зоны по ул. Советской Армии (от ул. Новоселов до Касимовского шоссе, кадастровый номер 62:29:0110015:655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ГДХ, подряд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63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56,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7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Центрального парка культуры и отдыха в городе Рязани (предоставление субсидий бюджетному учреждению на иные це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ГДХ, МБУ «ДБ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8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многофункциональной спортивной площадки на территории ЦПКиО г. Рязани, в т.ч. разработка проектной документации (предоставление субсидий бюджетному учреждению на осуществление капитальных влож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ГДХ, МБУ «ДБ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0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блица 4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че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ыполнении сводных показателей муниципальных задани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казание муниципальных услуг (работ) муниципальным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реждениями города Рязани по муниципальной программе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«Благоустройство города Рязани» на 2014 - 2020 годы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за  2014 год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ветственный исполнитель  </w:t>
      </w:r>
      <w:r>
        <w:rPr>
          <w:rFonts w:cs="Times New Roman" w:ascii="Times New Roman" w:hAnsi="Times New Roman"/>
          <w:sz w:val="24"/>
          <w:u w:val="single"/>
        </w:rPr>
        <w:t>Управление  благоустройства города  администрации города Рязан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9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0"/>
        <w:gridCol w:w="1620"/>
        <w:gridCol w:w="1080"/>
        <w:gridCol w:w="1260"/>
        <w:gridCol w:w="1080"/>
        <w:gridCol w:w="1440"/>
        <w:gridCol w:w="1440"/>
        <w:gridCol w:w="1440"/>
      </w:tblGrid>
      <w:tr>
        <w:trPr/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услуги (работы) подпрограммы/ ВЦ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объема услуг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ер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показателя объема услуг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ные расходы на оказание муниципальной услуги, тыс. руб.</w:t>
            </w:r>
          </w:p>
        </w:tc>
      </w:tr>
      <w:tr>
        <w:trPr/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1 января отчетн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31 декабря отчетн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ссовое исполнение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/>
        <w:tc>
          <w:tcPr>
            <w:tcW w:w="1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hyperlink w:anchor="Par971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«Благоустройство территории города Рязани на 2014 - 2020 годы»</w:t>
            </w:r>
          </w:p>
        </w:tc>
      </w:tr>
      <w:tr>
        <w:trPr/>
        <w:tc>
          <w:tcPr>
            <w:tcW w:w="1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1.1. Содержание (ремонт) сетей наружного освещения на территории города (предоставление субсидий бюджетному учреждению на выполнение работ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(ремонт) сетей наружного освещения на территории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7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75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1.2. Обеспечение наружного освещения территории города (плата за электроэнергию, платежи по энергосервисному контракту, предоставление субсидий бюджетному учреждению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наружного освещения территории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600</w:t>
            </w:r>
          </w:p>
        </w:tc>
      </w:tr>
      <w:tr>
        <w:trPr/>
        <w:tc>
          <w:tcPr>
            <w:tcW w:w="1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1.5. Улучшение внешнего вида города, благоустройство улиц, площадей и мест города, имеющих особое историческое и культурное значение (предоставление субсидий бюджетному учреждению на выполнение работ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орка автомобильных дорог общего пользования местного значения и площадей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91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19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199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квидация несанкционированных свалок мусора и иных загрязнений территории общего пользования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 обслуживание туалетов на территории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5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6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орка и обслуживание инженерных соору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1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1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16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здничное оформление территории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47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 содержание малых архитектурных форм и прочих объектов благоустро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43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и содержание городских пля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,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ыполнения работ по строительству, капитальному ремонту и содержанию объектов благоустройства города и автомобильных дорог общего пользования местного значения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5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0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08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79</w:t>
            </w:r>
          </w:p>
        </w:tc>
      </w:tr>
      <w:tr>
        <w:trPr/>
        <w:tc>
          <w:tcPr>
            <w:tcW w:w="1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1.6. Благоустройство объектов озеленения общего пользования, улучшение состояния зеленых насаждений на территории города (предоставление субсидий бюджетному учреждению на выполнение работ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еленение территории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82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4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43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и ремонт детских игровых площадок, расположенных на территории общего пользования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2,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спользования, охраны, защиты, воспроизводства городских лесов, лесов особо охраняемых природных территорий, расположенных на территории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3,6</w:t>
            </w:r>
          </w:p>
        </w:tc>
      </w:tr>
      <w:tr>
        <w:trPr/>
        <w:tc>
          <w:tcPr>
            <w:tcW w:w="1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1.7. Содержание мест захоронения и организация ритуальных услуг на территории города Рязани (содержание мемориальных комплексов и содержание городских кладбищ) (предоставление субсидий бюджетному учреждению на выполнение работ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содержания мест захоронения (содержание мемориальных комплексов и содержание городских кладбищ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7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ритуальных услуг на территории города Ряза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</w:t>
            </w:r>
          </w:p>
        </w:tc>
      </w:tr>
      <w:tr>
        <w:trPr/>
        <w:tc>
          <w:tcPr>
            <w:tcW w:w="1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sz w:val="24"/>
              </w:rPr>
            </w:pPr>
            <w:hyperlink w:anchor="Par1220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Подпрограмма 2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«Благоустройство парков города Рязани на 2014 - 2020 годы»</w:t>
            </w:r>
          </w:p>
        </w:tc>
      </w:tr>
      <w:tr>
        <w:trPr/>
        <w:tc>
          <w:tcPr>
            <w:tcW w:w="1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2. Содержание городских парков, скверов и бульваров (предоставление субсидий бюджетному учреждению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городских парков, скверов и буль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9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7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B469FBB91873F406083D6B717500D0B9AA20FB463AF96E257EE10C14B1C8E62B08BBBFC1AF0A38A448B3ACDFTFO" TargetMode="External"/><Relationship Id="rId3" Type="http://schemas.openxmlformats.org/officeDocument/2006/relationships/hyperlink" Target="consultantplus://offline/ref=0EB469FBB91873F406083D6B717500D0B9AA20FB463AF96E257EE10C14B1C8E62B08BBBFC1AF0A38A448B5AADFTFO" TargetMode="External"/><Relationship Id="rId4" Type="http://schemas.openxmlformats.org/officeDocument/2006/relationships/hyperlink" Target="consultantplus://offline/ref=0EB469FBB91873F406083D6B717500D0B9AA20FB463AF96E257EE10C14B1C8E62B08BBBFC1AF0A38A448B3ACDFTFO" TargetMode="External"/><Relationship Id="rId5" Type="http://schemas.openxmlformats.org/officeDocument/2006/relationships/hyperlink" Target="consultantplus://offline/ref=0EB469FBB91873F406083D6B717500D0B9AA20FB463AF96E257EE10C14B1C8E62B08BBBFC1AF0A38A448B5AADFTF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22:00Z</dcterms:created>
  <dc:creator>ElenaPI</dc:creator>
  <dc:description/>
  <cp:keywords/>
  <dc:language>en-US</dc:language>
  <cp:lastModifiedBy>ElenaPI</cp:lastModifiedBy>
  <cp:lastPrinted>2015-03-31T10:48:00Z</cp:lastPrinted>
  <dcterms:modified xsi:type="dcterms:W3CDTF">2015-03-31T08:49:00Z</dcterms:modified>
  <cp:revision>6</cp:revision>
  <dc:subject/>
  <dc:title>                      Приложение  к отчету</dc:title>
</cp:coreProperties>
</file>