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меститель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_________________ А.В. Горел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«БЛАГОУСТРОЙСТВО ГОРОДА РЯЗАНИ» НА 2014-2020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14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3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 2015 года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а Елена Петровна  (тел. 25-23-3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ачальник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благоустройства города                                                                Ю.А. Фурфура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«БЛАГОУСТРОЙСТВО ГОРОДА РЯЗАНИ» НА 2014-2020 Г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 за отчетный период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Реализация мероприятий муниципальной программы «Благоустройство города Рязани» на 2014 - 2020 годы повлияла на достижение основной цели программы — создание благоприятных, комфортных и безопасных условий для проживания и отдыха жителей города Рязани. Анализ целевых показателей (индикаторов) муниципальной программы и подпрограмм представленный в приложение к отчету в таблице 1 показал, что большая часть целевых показателей достигла своих плановых значений, по 2 показателям получены результаты выше прогнозируемы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ализация муниципальной программы позволила достичь решения следующих задач: повышения уровня благоустройства территории города и повышения уровня благоустройства парков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2. Перечень мероприятий, выполненных и не выполненных                                 в установленные сроки (с указанием причин не выполнения) (приложение  к отчету таблица 2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реализации муниципальной программы выполнены 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ись работы по текущему содержанию электрических сетей на территории города: демонтаж и монтаж проводов 377 км, демонтаж и монтаж светильников в количестве 4922 шт., смена ламп 6950 шт.,  установка шкафа (пульт управления) в количестве 7 шт., трансформатора 19 шт.,  очистка опор от наклеек 5904 м2, обрезка поросли у 886 шт. опор, формовочная обрезка 375 деревьев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 «Обеспечение наружного освещения территории города (плата за электроэнергию, платежи по энергосервисному контракту, предоставление субсидий бюджетному учреждению)»  оплачено 14434,4 тыс.кВт.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городских дорог искусственным освещением                  разработаны проекты на создание сетей искусственного освещения вдоль улично-дорожной сети по Ряжскому шоссе, ул. Большой (участок от ул. Советской Армии до ул. Тимакова), ул. Нахимова от дома 66 до автодороги М5, сквера имени Уткина.</w:t>
      </w:r>
    </w:p>
    <w:p>
      <w:pPr>
        <w:pStyle w:val="Normal"/>
        <w:shd w:fill="FFFFFF" w:val="clear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году на территории города велись работы по  грейдированию проезжей части улиц.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ыполнялись работы по содержанию объектов благоустройства в п. Солотча города Рязани «ЖКУ № 22», проводились работы по отлову безнадзорных животных МП «Лайк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отловлено 2940 животных</w:t>
      </w:r>
      <w:r>
        <w:rPr>
          <w:rFonts w:eastAsia="SimSun;宋体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полнены работы по промывке 22980 п.м. труб ливневой канализации, ремонту  169 колодцев ливневой канализации,  заменено 112 шт. канализационных люк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работы по реконструкции ливневой  на  ул. Чернышевского, д.7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инвентаризации сетей ливневой канализации.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аварийной ситуации и своевременного отвода                      поверхностных вод с улиц Свободы, Радищева, Вознесенской, Урицкого, Садовой разработана проектная документация   на реконструкцию ливневого коллектора  по  ул. Свободы (район Городского парка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«Улучшение внешнего вида города, благоустройство улиц, площадей и мест города, имеющих особое историческое и культурное значение (предоставление субсидий бюджетному учреждению на выполнение работ)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лись следующие работ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зированная снегоочистка и посыпке песко-смесью улиц города общей площадью 3400 тыс.м.2, вывоз песчаных накоплений, листвы и мусора с дорог, уборка  остановок от снега и мусора (247), уборка урн (251858 шт.), мойка проезжей части, уборка площадей и памятников (30 участков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25 несанкционированных свал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биотуалетов к ярмаркам и различным мероприятиям (214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перетяжке, связке и креплению понтонов моста через р.Трубеж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ка подземных переходов от мусора и грязи, снега и наледи, посыпка песко-смесью подходов и лестниц к подземных перехода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и демонтаж искусственных  и натуральных елей (33 шт.), вывешивание флагов (671), устройство проруби для купания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покраска ограждений, памятни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пляжа в п. Солотч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ехнического надзора за строительством и ремонтом объект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организации пассажирских перевозок в городе на остановках общественного транспорта установлено 18 новых павильонов ожидания.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«Благоустройство объектов озеленения общего пользования, улучшение состояния зеленых насаждений на территории города (предоставление субсидий бюджетному учреждению на выполнение работ)» выполнялись работы по очистке дорожек от снега и льда                       (21,1 тыс.м2), посыпка песко-смесью и подметание дорожек, сбор мусора в скверах и на бульварах; валка деревьев (1338 шт.) и обрезка деревьев                (4718 шт.), стрижка кустарника (1156 шт.), выкашивание газонов                        (3689 тыс.м2), посадка цветов (497 тыс.шт.), посадка кустарника и деревьев (1353 шт.).</w:t>
      </w:r>
    </w:p>
    <w:p>
      <w:pPr>
        <w:pStyle w:val="ConsPlusNormal"/>
        <w:ind w:firstLine="72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Выполнялс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ремонт детских игровых площадок расположенных, на территории общего пользования города.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и проведения празднования в городе Рязани 70-й          годовщины Победы в Великой Отечественной войне 1941-1945 годов произведено обследование состояния братских воинских захоронений, памятников и мемориального   комплекса, обелисков, мемориальных досок погибшим  в Великой Отечественной войне 1941-1945 годов, расположенных на территории города Рязани  и организованы работы по их ремонту: бюст Молодцову — мощение прилегающей территории к бюсту; памятник Советско-Польского братства по оружию — устройство плиточного покрытия на откосах; Мемориальное сооружение воинам-рязанцам, погибшим в Локальных войнах и вооруженных конфликтах (площадь Маргелова) — устройство пандусов для инвалидов; Мемориальный комплекс Скорбященского кладбища  - текущий ремон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лучшения содержания мест захоронения и организации ритуальных услуг на территории города Рязани проведены следующие работ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чистка дорожек от снега и льда, посыпка песко-смесью, подметание и сбор мусора, обрезка деревьев, окос газонов, механизированная уборка; выдача справок на погребение.</w:t>
      </w:r>
    </w:p>
    <w:p>
      <w:pPr>
        <w:pStyle w:val="ConsPlusNormal"/>
        <w:ind w:firstLine="72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- выполнены работы по  удалению аварийных деревьев на территориях кладбищ. </w:t>
      </w:r>
      <w:r>
        <w:rPr>
          <w:rFonts w:cs="Times New Roman" w:ascii="Times New Roman" w:hAnsi="Times New Roman"/>
          <w:sz w:val="28"/>
          <w:szCs w:val="28"/>
        </w:rPr>
        <w:t>Отремонтировано  ограждение на Новогражданском кладбище. Выполнены работы по освещению кладбищ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ашены памятники и ограды на Дягилевском кладбище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ена брусчатка и покрашен монумент 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емориальном комплексе.</w:t>
      </w:r>
    </w:p>
    <w:p>
      <w:pPr>
        <w:pStyle w:val="ConsPlusNormal"/>
        <w:ind w:firstLine="72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- приобретены - уборочная техника, бункеры для мусора, средства для индивидуальной защиты, спецодежд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о новое ограждение и выполнен ремонт дорог на Лазаревском кладбищ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«Обновление материально-технической базы предприятий и учреждений, осуществляющих работы по содержанию и ремонту автомобильных дорог города (предоставление субсидий бюджетному учреждению на иные цели)»  приобретена автомашина «Газель» для перевозки рабочих, тохогрофы (4шт.), мотоблоки (10 шт.), приобретены кабины биотуалетов (18 шт.),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редства индивидуальной защиты</w:t>
      </w:r>
      <w:r>
        <w:rPr>
          <w:rFonts w:cs="Times New Roman" w:ascii="Times New Roman" w:hAnsi="Times New Roman"/>
          <w:sz w:val="28"/>
          <w:szCs w:val="28"/>
        </w:rPr>
        <w:t>. В соответствии с графиком произведена оплата платежа в рамках договора финансовой аренды (лизинг) дорожной и коммунальной техники - МП «Спецавтобаза по уборке горо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я производительности труда работников, </w:t>
      </w:r>
      <w:r>
        <w:rPr>
          <w:rFonts w:cs="Times New Roman" w:ascii="Times New Roman" w:hAnsi="Times New Roman"/>
          <w:sz w:val="28"/>
          <w:szCs w:val="28"/>
        </w:rPr>
        <w:t>МБУ ССВПД «Ритуал» приобретена компьютерная и офисная техни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праздничного оформления территории города приобретено 14 искусственных елей для новогоднего мероприятия.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 целью повышения уровня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мест отдыха горожан, выполнены следующие работы в рамках мероприятий подпрограммы «Благоустройство парков города Рязани на 2014 - 2020 годы»: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квере имени 50-летия Октября изготовлено и установлено ограждение по периметру сквера, выполнено мощение пешеходных дорожек, установлены скамейки для отдыха, выполнено устройство резинового покрытия на детской игровой площадке;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Лыбедском бульваре (участок между улицами Маяковского и Яхонтова) созданы сети искусственного освещения, выполнено асфальтирование пешеходных дорожек,  велодорожек, строительство детской игровой площадки  и спортивных площадок, установка скамеек для отдыха;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 в эксплуатацию новый сквер имени Александрова (ул. Советской Армии) - созданы сети искусственного освещения; выполнено:  мощение пешеходных дорожек, асфальтирование велодорожек, строительство детской игровой площадки и спортивных площадок, установка скамеек для отдыха и урн, благоустройство водоемов, установка бюста композитору Александрову.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дания комфортных условий для отдыха в местах отдыха горожан установлены новые скамейки в количестве 100 шт. (бульвар им. Есенина,  ул. Почтовая, парк им. Павлова).</w:t>
      </w:r>
    </w:p>
    <w:p>
      <w:pPr>
        <w:pStyle w:val="Normal"/>
        <w:ind w:right="-1"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работ по реконструкции Центрального парка культуры и отдыха проектным институтом ООО «Проектный институт «Програжданпроект» разработана проектная документация «Проект благоустройства ЦПКиО в городе  Рязани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), которая одобрена на межведомственном  совете по координации работ по застройке территории города Рязани объектами жилья и социальной инфраструктуры, перспективного развития города, сохранения и развития системы парков, скверов и зеленых зон 15.08.2014 № ПрМС/9-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отрены следующие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вух входных групп Центрального парка культуры                и отдыха в городе Ряза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благоустройству ограждений Центрального парка культуры и отдыха в городе Рязани (3371 п/м);</w:t>
      </w:r>
    </w:p>
    <w:p>
      <w:pPr>
        <w:pStyle w:val="Normal"/>
        <w:ind w:right="-1" w:firstLine="71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ение работ по благоустройству тротуаров  Центрального парка культуры и отдыха в городе Ряза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зработана проектная документация на строительство 2-х спортивных площадок в Центральном парке культуры и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парковок на территории скверов и парков города    изготовлено и установлено ограждение сквера по ул. Горького в районе дома 37 и участка парка Морской Славы.</w:t>
      </w:r>
    </w:p>
    <w:p>
      <w:pPr>
        <w:pStyle w:val="Style15"/>
        <w:tabs>
          <w:tab w:val="clear" w:pos="708"/>
          <w:tab w:val="left" w:pos="540" w:leader="none"/>
        </w:tabs>
        <w:snapToGrid w:val="false"/>
        <w:spacing w:lineRule="atLeast" w:line="20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napToGrid w:val="false"/>
        <w:spacing w:lineRule="atLeast" w:line="20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нализ факторов, повлиявших на ход реализации муниципальной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40" w:leader="none"/>
        </w:tabs>
        <w:snapToGrid w:val="false"/>
        <w:spacing w:lineRule="atLeast" w:line="20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факторов, повлиявшим на ход реализации муниципальной программы, стало исполнение плановых показателей запланированных работ муниципальными бюджетными учреждениями и подрядными организациями.</w:t>
      </w:r>
    </w:p>
    <w:p>
      <w:pPr>
        <w:pStyle w:val="Style15"/>
        <w:tabs>
          <w:tab w:val="clear" w:pos="708"/>
          <w:tab w:val="left" w:pos="540" w:leader="none"/>
        </w:tabs>
        <w:snapToGrid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выполнение протокольного поручения Губернатора Рязанской области  № ПП – 33 о благоустройстве сквера</w:t>
      </w:r>
      <w:r>
        <w:rPr>
          <w:rFonts w:cs="Times New Roman" w:ascii="Times New Roman" w:hAnsi="Times New Roman"/>
          <w:sz w:val="28"/>
          <w:szCs w:val="28"/>
        </w:rPr>
        <w:t xml:space="preserve"> имени 50-летия Октября. </w:t>
      </w:r>
    </w:p>
    <w:p>
      <w:pPr>
        <w:pStyle w:val="Style15"/>
        <w:tabs>
          <w:tab w:val="clear" w:pos="708"/>
          <w:tab w:val="left" w:pos="540" w:leader="none"/>
        </w:tabs>
        <w:snapToGrid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данного поручения ответственным исполнителем внесены изменения в муниципальную программу: в бюджете муниципального образования — городской округ город Рязань на 2014-2015 годы были предусмотрены денежные средства на благоустройство скв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540" w:leader="none"/>
        </w:tabs>
        <w:snapToGrid w:val="false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вязи с Решением Рязанской городской Думы от 26.12.2013 № 287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II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О добровольном пожертвовании в бюджет города Рязани» выполнено благоустройство  зеленой зоны на ул. Советской Армии, создан новый сквер им. Александрова, что повлияло на  повышение уровня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мест отдыха горожан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Данные об использовании бюджетных ассигнований и иных средств на выполнение мероприятий муниципальной программы                     ( таблица 3 и 4 к отчету)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Рязани от 30.09.2013 № 4052 «Об утверждении муниципальной программы «Благоустройство города Рязани» на 2014 - 2020 годы» первоначальный плановый объем финансирования программы на 2014 год составлял </w:t>
      </w:r>
      <w:r>
        <w:rPr>
          <w:rFonts w:cs="Times New Roman" w:ascii="Times New Roman" w:hAnsi="Times New Roman"/>
          <w:sz w:val="28"/>
          <w:szCs w:val="28"/>
        </w:rPr>
        <w:t xml:space="preserve">580 607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(бюджет города Рязани)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Рязани                          от 08.12.2014 № 5715 «О внесении изменений в муниципальную программу «Благоустройство города Рязани» на 2014 - 2020 годы, утвержденную постановлением администрации города Рязани от 30.09.2013 № 4052» плановый объем финансирования мероприятий муниципальной программы в 2014 году составил </w:t>
      </w:r>
      <w:r>
        <w:rPr>
          <w:rFonts w:cs="Times New Roman" w:ascii="Times New Roman" w:hAnsi="Times New Roman"/>
          <w:sz w:val="28"/>
          <w:szCs w:val="28"/>
        </w:rPr>
        <w:t xml:space="preserve">577 760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(бюджет города Рязани)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ие финансирования муниципальной программы связано                          с перераспределением денежных средств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Дорожное хозяйство и развитие транспортной системы в городе Рязани» на 2014 - 2020 годы на ремонт дворовых территорий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ое исполнение муниципальной программы составило </w:t>
      </w:r>
      <w:r>
        <w:rPr>
          <w:rFonts w:cs="Times New Roman" w:ascii="Times New Roman" w:hAnsi="Times New Roman"/>
          <w:sz w:val="28"/>
          <w:szCs w:val="28"/>
        </w:rPr>
        <w:t xml:space="preserve">575 181,13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(99,6 % годового плана)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ое исполнение муниципальной программы меньше планового объема финансирования на 2579,47 тыс. рублей. в связи с образовавшейся экономией по результатам проведенных торгов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Информация о внесенных ответственным исполнителем изменениях в муниципальную программу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3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940"/>
        <w:gridCol w:w="642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несения изменений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4.02.2014 </w:t>
            </w:r>
          </w:p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ы изменения в МП «Благоустройство          города Рязани»  на 2014 - 2020 годы в связи с добавлением  новых мероприятий в подпрограмму 2 для выполнения работ по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лагоустройству скв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0-лет Октября и благоустройство зеленой зоны по ул. Советской Ар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ы объемы финансирования на 2014 год и плановый период 2015 - 2016 годо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орректированы планируемые значения целевых показател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9.05.2014 </w:t>
            </w:r>
          </w:p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тсутствия осадков в зимний период, что привело к снижению объемов работ по   стоимостным и натуральным показателям, сложилась экономия, которая направлена на ремонт дворовых территорий города Рязани МП «Дорожное хозяйство и развитие транспортной системы в городе Рязани» на 2014 - 2020 годы</w:t>
            </w:r>
            <w:r>
              <w:rPr/>
              <w:t>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о новое мероприятие для приобретения спецодежды ССВПД «Ритуал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4.06.2014 </w:t>
            </w:r>
          </w:p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8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муниципальную программу внесены в соответствии с правилами осуществления капитальных вложений в объекты муниципальной собственности, утвержденными постановлением               администрации города Рязани от 14.05.2014 № 1895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пределены средства и введено новое мероприятие для покупки биотуалетов МБУ «ДБГ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6.09.2014 </w:t>
            </w:r>
          </w:p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6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ы изменения в связи с добавлением информации о ресурсном обеспечении и прогнозной оценке расходов федерального бюджета, областного бюджета, бюджета города Рязани и юридических лиц на реализацию муниципальной программы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и по объектам муниципальной собственности муниципального образования — городской округ город Рязан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отношении которых планируется осуществление капитальных вложений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пределены средства по мероприятиям, добавлены новые мероприяти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орректированы планируемые значения целевых показател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4.10.2014 </w:t>
            </w:r>
          </w:p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муниципальную программу сформированы во исполнение решений Рязанской городской Думы от 25.09.2014  № 306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уточнены объемы финансирования на 2015 год. </w:t>
            </w:r>
          </w:p>
          <w:p>
            <w:pPr>
              <w:pStyle w:val="Normal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ы перераспределения денежных средств по мероприятиям програм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08.12.2014 </w:t>
            </w:r>
          </w:p>
          <w:p>
            <w:pPr>
              <w:pStyle w:val="Style15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муниципальную программу внесены во исполнение решений Рязанской городской Думы  от 13.11.2014 № 3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т 27.11.2014 № 4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точнены объемы финансирования на плановый период 2016 - 2017 годов.</w:t>
            </w:r>
          </w:p>
          <w:p>
            <w:pPr>
              <w:pStyle w:val="Normal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ы перераспределения денежных средств по мероприятиям программы.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Результаты оценки эффективности  муниципальной программы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«Благоустройство города Рязани» на 2014 - 2020 годы </w:t>
      </w:r>
      <w:r>
        <w:rPr>
          <w:rFonts w:cs="Times New Roman" w:ascii="Times New Roman" w:hAnsi="Times New Roman"/>
          <w:sz w:val="28"/>
          <w:szCs w:val="28"/>
        </w:rPr>
        <w:t>проведена оценка эффективности подпрограмм 1, 2,  и муниципальной программы в целом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ценка достижения запланированных значений целевых показателей (индикаторов) подпрограммы 1 «Благоустройство территории города Рязани на 2014 - 2020 годы»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ротяженность сетей освещенных улиц, проездов, набережных, скверов города: 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446,5-458,5) = - 12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не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ая площадь улиц и дорог, убираемых механизированным способом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3400-3400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1.3 Количество несанкционированных свалок мусора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-1*(25-25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Общая площадь вазонов и цветников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11,5-11,5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Формовочная обрезка крон деревьев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4450-4450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1.6 Доля благоустроенных территорий мест погребений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98-98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 Уровень обеспеченности МБУ ССВПД «Ритуал» компьютерной техникой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53-53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8 Уровень обеспеченности предприятий, учреждений специализированной техникой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65,53-65,53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Уровень обеспеченности МБУ «ДБГ» основными средствами для праздничного оформления территории города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82,8-82,8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достижения запланированных значений целевых показателей (индикаторов) подпрограммы 2 «Благоустройство парков города Рязани на 2014 - 2020 годы»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Доля обеспеченности парков, скверов, бульваров сетями освещения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26,5-27) = - 0,5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 не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Доля отремонтированных (построенных) тротуарных дорожек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26,5-26,5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Количество малых архитектурных форм (скамейки, урны)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472-398) = 74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достижения запланированных значений целевых показателей (индикаторов) муниципальной программы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Удельный вес улиц, обеспеченных уличным освещением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75,2-75,8) = - 0,6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не достиг запланированных значени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 Удельный вес улиц и дорог, убираемых механизированным способо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имний период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92-92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 достиг запланированных значений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тний период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65-65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лощадь парков, скверов, бульваров и зеленых зон на территории города Рязани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541,2-520) = 21,2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Доля благоустроенной площади парков, скверов, бульваров и зеленых зон к общей их площади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i = 1*(74,8-74,8) = 0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  достиг запланированных значений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епень достижения значения целевых показателей (индикаторов) подпрограммы 1 «Благоустройство территории города Рязани на 2014 - 2020 годы»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ротяженность сетей освещенных улиц, проездов, набережных, скверов города: 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446,5/458,5*100 = 97,4%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ая площадь улиц и дорог, убираемых механизированным способом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3400/3400*100 = 100%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Количество несанкционированных свалок мусора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25/25*100 = 100%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 Общая площадь вазонов и цветников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Иi = 11,5/11,5*100 = 100%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Формовочная обрезка крон деревьев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Иi = 4450/4450*100 = 100%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1.6 Доля благоустроенных территорий мест погребений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98/98*100 = 100%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 Уровень обеспеченности МБУ ССВПД «Ритуал» компьютерной техникой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Иi = 53/53*100 = 100%</w:t>
      </w:r>
    </w:p>
    <w:p>
      <w:pPr>
        <w:pStyle w:val="Normal"/>
        <w:widowControl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8 Уровень обеспеченности предприятий, учреждений специализированной техникой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65,53/65,53*100 = 100%</w:t>
      </w:r>
    </w:p>
    <w:p>
      <w:pPr>
        <w:pStyle w:val="Normal"/>
        <w:widowControl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Уровень обеспеченности МБУ «ДБГ» основными средствами для праздничного оформления территории города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82,8/82,8*100 = 100%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епень достижения значения целевых показателей (индикаторов) подпрограммы 2 «Благоустройство парков города Рязани на 2014 - 2020 годы»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Доля обеспеченности парков, скверов, бульваров сетями освещения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26,5/27*100 = 98,1%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Доля отремонтированных (построенных) тротуарных дорожек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26,5/26,5*100 = 100%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Количество малых архитектурных форм (скамейки, урны)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472/398*100 = 118,6%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пень достижения значения целевых показателей (индикаторов) муниципальной программы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Удельный вес улиц, обеспеченных уличным освещением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Иi = 75,2/75,8*100 = 99,2%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 Удельный вес улиц и дорог, убираемых механизированным способо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имний период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Иi = 92/92*100 = 100%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тний период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65/65*100 = 100%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лощадь парков, скверов, бульваров и зеленых зон на территории города Рязани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541,2/520* 100= 104%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Доля благоустроенной площади парков, скверов, бульваров и зеленых зон к общей их площади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i = 74,8/74,8 * 100 = 100%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результативности подпрограмм 1, 2, и муниципальной программы в целом: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ценка результативности подпрограммы 1 «Благоустройство территории города Рязани на 2014 - 2020 годы»: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8 * 897,4/81 = 88,6%</w:t>
      </w:r>
    </w:p>
    <w:p>
      <w:pPr>
        <w:pStyle w:val="ListParagraph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Оценка результативности подпрограммы 2 «Благоустройство парков города Рязани на 2014 - 2020 годы»: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2*316,7/9 = 70,4%</w:t>
      </w:r>
    </w:p>
    <w:p>
      <w:pPr>
        <w:pStyle w:val="ListParagraph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Оценка результативности муниципальной программы: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4* 503,2/25 = 80,5%</w:t>
      </w:r>
    </w:p>
    <w:p>
      <w:pPr>
        <w:pStyle w:val="ListParagraph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ценка финансовой обеспеченности подпрограмм 1, 2,                                       и муниципальной программы в целом: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ой обеспеченности подпрограммы 1 «Благоустройство территории города Рязани на 2014 - 2020 годы»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 = 511947,3/552356,4 * 100% = 92,7%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ой обеспеченности подпрограммы 2 «Благоустройство парков города Рязани на 2014 - 2020 годы»:</w:t>
      </w:r>
    </w:p>
    <w:p>
      <w:pPr>
        <w:pStyle w:val="ListParagraph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 = 65813,3/28251,2 * 100% = 233%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ой обеспеченности муниципальной программы:</w:t>
      </w:r>
    </w:p>
    <w:p>
      <w:pPr>
        <w:pStyle w:val="ListParagraph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 = 577760,6/580607,6 * 100% = 99,5%</w:t>
      </w:r>
    </w:p>
    <w:p>
      <w:pPr>
        <w:pStyle w:val="ListParagraph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</w:t>
      </w:r>
      <w:r>
        <w:rPr>
          <w:rFonts w:cs="Times New Roman" w:ascii="Times New Roman" w:hAnsi="Times New Roman"/>
          <w:color w:val="000000"/>
          <w:sz w:val="28"/>
          <w:szCs w:val="28"/>
        </w:rPr>
        <w:t>а основании проведенных расчетов и в соответствии                    с методикой оценки эффективности: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программа 1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города Рязани на 2014 - 202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среднеэффективной (Р= </w:t>
      </w:r>
      <w:r>
        <w:rPr>
          <w:rFonts w:cs="Times New Roman" w:ascii="Times New Roman" w:hAnsi="Times New Roman"/>
          <w:sz w:val="28"/>
          <w:szCs w:val="28"/>
        </w:rPr>
        <w:t>88,6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О = </w:t>
      </w:r>
      <w:r>
        <w:rPr>
          <w:rFonts w:cs="Times New Roman" w:ascii="Times New Roman" w:hAnsi="Times New Roman"/>
          <w:sz w:val="28"/>
          <w:szCs w:val="28"/>
        </w:rPr>
        <w:t>92,7%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парков города Рязани на 2014 - 202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 низкоэффективной (Р= 70,4%, ФО= 233%);</w:t>
      </w:r>
    </w:p>
    <w:p>
      <w:pPr>
        <w:pStyle w:val="Style15"/>
        <w:tabs>
          <w:tab w:val="clear" w:pos="708"/>
          <w:tab w:val="left" w:pos="540" w:leader="none"/>
        </w:tabs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Благоустройство города Рязани» на 2014 - 2020 годы в 2014 году является среднеэффективной (Р= 80,5%, ФО= 99,5%)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редложения по дальнейшей реализации муниципальной программы.</w:t>
      </w:r>
    </w:p>
    <w:p>
      <w:pPr>
        <w:pStyle w:val="Style15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лучшения качества окружающей среды и решения задач муниципальной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города Рязани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4 - 2020 годы  в целом и  Подпрограмм 1, 2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15 году необходимо осуществлять реализацию мероприятий  в соответствии с утвержденным План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CharAttribute18">
    <w:name w:val="CharAttribute18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2:00Z</dcterms:created>
  <dc:creator>ElenaPI</dc:creator>
  <dc:description/>
  <cp:keywords/>
  <dc:language>en-US</dc:language>
  <cp:lastModifiedBy>ElenaPI</cp:lastModifiedBy>
  <cp:lastPrinted>2015-04-08T14:55:00Z</cp:lastPrinted>
  <dcterms:modified xsi:type="dcterms:W3CDTF">2015-04-08T12:56:00Z</dcterms:modified>
  <cp:revision>9</cp:revision>
  <dc:subject/>
  <dc:title>Утверждаю</dc:title>
</cp:coreProperties>
</file>