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одаже нежилого помещ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9 в многоквартирном доме, лит. 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Каширина, д.4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ее установленным способ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руководствуясь Федеральным законом от 21.12.2001    № 178-ФЗ «О приватизации государственного и муниципального имуще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атизировать нежилое помещение Н9 в многоквартирном доме, лит. А, назначение: нежилое, общей площадью 35,8 кв.м, этаж подвал, расположенное по адресу: г. Рязань, ул. Каширина, д.4, реестровый номер 233972, способом и на условиях, установленными решением Рязанской городской Думы от 20.03.2014 № 60-II «Об условиях приватизации нежилого помещения  Н9  в  многоквартирном доме, лит. А, расположенного по  адресу: г. Рязань, ул. Каширина, д.4»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Cs w:val="28"/>
        </w:rPr>
        <w:tab/>
        <w:t>4</w:t>
      </w:r>
      <w:r>
        <w:rPr>
          <w:sz w:val="28"/>
          <w:szCs w:val="28"/>
        </w:rPr>
        <w:t>. Контроль за исполнением настоящего решения возложить на комитет по муниципальной собственности и земельным вопросам  Рязанской городской Думы (Фролов В.В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     А.А. Кашае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42:00Z</dcterms:created>
  <dc:creator>Администрация города Рязани</dc:creator>
  <dc:description/>
  <cp:keywords/>
  <dc:language>en-US</dc:language>
  <cp:lastModifiedBy>***</cp:lastModifiedBy>
  <cp:lastPrinted>2010-03-15T16:15:00Z</cp:lastPrinted>
  <dcterms:modified xsi:type="dcterms:W3CDTF">2014-07-16T06:20:00Z</dcterms:modified>
  <cp:revision>10</cp:revision>
  <dc:subject/>
  <dc:title> </dc:title>
</cp:coreProperties>
</file>