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Субъект правотворческой инициативы – глава администрации города Рязан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зработчик проекта – управление образования и молодежной политики администрации города Рязан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ЯЗАНСКАЯ ГОРОДСКАЯ ДУМ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определении уполномочен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ргана по закреплению муниципальных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тельных учреждений за конкретным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рриториями города Рязан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708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смотрев обращение главы администрации города Рязани                (от_____   </w:t>
        <w:softHyphen/>
        <w:softHyphen/>
        <w:softHyphen/>
        <w:softHyphen/>
        <w:softHyphen/>
        <w:softHyphen/>
        <w:softHyphen/>
        <w:t xml:space="preserve">№___), в соответствии с пунктом 6 части 1 статьи  9 Федерального закона от 29.12.2012 № 273-ФЗ «Об образовании в Российской Федерации»,  руководствуясь Уставом муниципального образования - городской округ город Рязань Рязанской области, Рязанская городская Дума р е ш и л а: 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пределить администрацию города Рязани уполномоченным органом по закреплению муниципальных образовательных учреждений за конкретными территориями города Рязани.</w:t>
      </w:r>
    </w:p>
    <w:p>
      <w:pPr>
        <w:pStyle w:val="Normal"/>
        <w:numPr>
          <w:ilvl w:val="0"/>
          <w:numId w:val="1"/>
        </w:numPr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ризнать утратившими силу решение Рязанской городской Думы от 24.05.2012 № 200-I «Об определении уполномоченного органа по закреплению определенной территории города Рязани за конкретным муниципальным общеобразовательным учреждением»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3. Настоящее решение вступает в силу на следующий день после дня его официального опубликования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4. Разместить настоящее решение на официальном сайте Рязанской городской Думы в сети Интернет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решения возложить на комитет по вопросам социальной сферы Рязанской городской Думы              (Шарапина Н.М.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,</w:t>
      </w:r>
    </w:p>
    <w:p>
      <w:pPr>
        <w:pStyle w:val="Normal"/>
        <w:rPr/>
      </w:pPr>
      <w:r>
        <w:rPr>
          <w:sz w:val="28"/>
          <w:szCs w:val="28"/>
        </w:rPr>
        <w:t>председатель Рязанской городской Думы                                         А.А. Кашаев</w:t>
      </w:r>
    </w:p>
    <w:sectPr>
      <w:footerReference w:type="default" r:id="rId2"/>
      <w:footerReference w:type="firs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794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794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2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0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Гипертекстовая ссылка"/>
    <w:basedOn w:val="Style14"/>
    <w:qFormat/>
    <w:rPr>
      <w:color w:val="008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Прижатый влево"/>
    <w:basedOn w:val="Normal"/>
    <w:next w:val="Normal"/>
    <w:qFormat/>
    <w:pPr>
      <w:autoSpaceDE w:val="false"/>
    </w:pPr>
    <w:rPr>
      <w:rFonts w:ascii="Arial" w:hAnsi="Arial" w:cs="Arial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7T10:01:00Z</dcterms:created>
  <dc:creator>Качина В.А.</dc:creator>
  <dc:description/>
  <cp:keywords/>
  <dc:language>en-US</dc:language>
  <cp:lastModifiedBy>***</cp:lastModifiedBy>
  <cp:lastPrinted>2013-12-06T10:30:00Z</cp:lastPrinted>
  <dcterms:modified xsi:type="dcterms:W3CDTF">2014-01-16T07:51:00Z</dcterms:modified>
  <cp:revision>106</cp:revision>
  <dc:subject/>
  <dc:title>Проект</dc:title>
</cp:coreProperties>
</file>