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cs="Times New Roman"/>
          <w:sz w:val="28"/>
          <w:szCs w:val="28"/>
        </w:rPr>
        <w:t xml:space="preserve">Приложение № 2 </w:t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от _____ _________________ 2014 № _______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услуг, которые являются необходимыми и обязательными для предоставления органами местного самоуправления муниципальных услуг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2"/>
        <w:gridCol w:w="439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необходимых и обязательных услу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рмативный правовой акт,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станавливающий предоставление услу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фотофиксации нежилого помещения, переведенного из жилого помещ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ункт 4.2</w:t>
            </w:r>
            <w:r>
              <w:rPr>
                <w:sz w:val="28"/>
                <w:szCs w:val="28"/>
              </w:rPr>
              <w:t>.2</w:t>
            </w:r>
            <w:r>
              <w:rPr>
                <w:rFonts w:eastAsia="Arial"/>
                <w:sz w:val="28"/>
                <w:szCs w:val="28"/>
              </w:rPr>
              <w:t xml:space="preserve"> Положения о комиссии по приемке помещений после переустройства </w:t>
              <w:br/>
              <w:t>и (или) перепланировки, утвержденного постановлением главы администрации города Рязани от 14.03.2007 № 69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хнического плана помещения, кадастрового паспорта помещ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ункт 9 пункта 5 </w:t>
              <w:br/>
              <w:t xml:space="preserve">Приложения № 15 к Положению </w:t>
              <w:br/>
              <w:t xml:space="preserve">о порядке управления </w:t>
              <w:br/>
              <w:t xml:space="preserve">и распоряжения имуществом, находящимся в собственности муниципального образования – городской округ город Рязань, утвержденному решением Рязанской городской Думы </w:t>
              <w:br/>
              <w:t>от 11.12.2008 № 923-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8:00Z</dcterms:created>
  <dc:creator/>
  <dc:description/>
  <cp:keywords/>
  <dc:language>en-US</dc:language>
  <cp:lastModifiedBy/>
  <cp:lastPrinted>2014-02-28T15:21:00Z</cp:lastPrinted>
  <dcterms:modified xsi:type="dcterms:W3CDTF">2014-11-13T06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