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у с негосударственным бюджетны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ым учреждением «Вальдорф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«Домовенок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негосударственному дошкольному образовательному учреждению «Вальдорфский детский сад «Домовенок» арендную плату за пользование нежилым помещением, общей площадью 130,6 кв.м, расположенным по адресу: г.Рязань, ул.Павлова, д.19, в размере 336 (Триста тридцать шесть) рублей 36 копейки без учета налога (НДС) за 1 кв.м.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0:00Z</dcterms:created>
  <dc:creator>Шлегель В.П.</dc:creator>
  <dc:description/>
  <cp:keywords/>
  <dc:language>en-US</dc:language>
  <cp:lastModifiedBy>***</cp:lastModifiedBy>
  <cp:lastPrinted>2013-07-18T10:38:00Z</cp:lastPrinted>
  <dcterms:modified xsi:type="dcterms:W3CDTF">2013-08-07T06:48:00Z</dcterms:modified>
  <cp:revision>11</cp:revision>
  <dc:subject/>
  <dc:title> </dc:title>
</cp:coreProperties>
</file>