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7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д.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 Российской   Федерации»,   Законом   Рязанской   области  от 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7, лит. А, назначение - нежилое, общей площадью 176,4 кв.м., этаж 1</w:t>
      </w:r>
      <w:r>
        <w:rPr>
          <w:color w:val="000000"/>
          <w:sz w:val="28"/>
          <w:szCs w:val="28"/>
        </w:rPr>
        <w:t>, расположенного по адресу: г. Рязань, ул. Есенина, д. 112, реестровый номер 184396 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Масловой Ольгой Викто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7 097 000 (семь миллионов девяносто сем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01/2011 от 18.08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08-29T12:35:00Z</dcterms:modified>
  <cp:revision>10</cp:revision>
  <dc:subject/>
  <dc:title> </dc:title>
</cp:coreProperties>
</file>